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FROM A VERSION PRIOR TO 3.0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ADME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 ������  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  �� �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  ��  ��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  ������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��� ��    �� 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 ��� ��� ��  ��  ��  ��  ��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 ����   ������ 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�   ��   ��� 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cho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ENSED Documentat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d Documentation by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1996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Gerald T. Albion and Whirlwind Software assum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consequences, direct or indirect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r execution of this program.  This produc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exist.  No other warranty is expressed nor impli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ANCHO.EXE you indicate that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o Nevada is a work of interactive fiction.  Any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picted in Rancho Nevada and any person or persons l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product for a period of thirty day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fter thirty days,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discontinue using it.  See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The shareware version of Rancho Nevada is not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a sort of multi-player text adventure,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"guest ranch" somewhere in Nevada.  Players move from room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well, a good time.  The object of the game is to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ncounters with other players as possible.  In the X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encounters are sexual encounters; in the PG-Ra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st looking for a good time.  Each time you succe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erience points which allow you to advance your "level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reach level 100 (or whatever level you set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ED THIS FILE FROM A BBS OR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 HAVE THE PG-RAT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game isn't just as simple as that.  Play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enues with which to advance themselves.  In brief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features players will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oy" Shoppes (a.k.a. Sex Shoppes in the X-Rat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buy items which will increase their chances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Ms.  Players deposit and withdraw cash from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y Phones.  Players can send public or private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rs/lounges.  There are drinking contests here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extra cash.  Of course, in the PG-Rated vers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ave soda drinking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diovisual Terminals.  Users watch instructional vide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nd increase their character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Terminals.  Players can use these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cuzzis.  Use these to relax and, with a little luck,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at spent libido.  A little relaxation will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all of Fun, a.k.a. Virginkillers Row.  A 200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idor with a (sometimes) willing virgin(X-Ra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r(PG-Rated) behind each one. Fabulous cash pr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t Machines.  The one-armed bandit is one of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e your money away in Rancho Nev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features, which are always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en you need them, players can randoml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ude of other strange happenings... like runn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boyfriend... hacking into a bank... playing a shell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money and better toys... and the 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the case on most BBSes, most player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leading to an unwanted bias.  To alleviate this problem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"employees" which are automated players. 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mployees develop as the game progresses, and som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erminates when a player reaches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the "WinLevel" in RANCHO.CFG.  When this happe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congratulatory message, her/his name appears as "last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" in the welcome screen, and all users (except the employ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Nevada supports DORINFO1.DEF and PCBOARD.SYS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.  By default, DORINFO1.DEF is used, however PCBOARD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nstead with the -C command line switch. 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door has its own proprietary file locking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SHARE be loaded when running Rancho Nevad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.  Rancho Nevada is DesqView awar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tensively unde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 longer requires a FOSSIL for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SSIL is included with this program but such driver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es.  If you are running Maximus, RemoteAccess, Opus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FrontDoor, or BinkleyTerm then you are almost certain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OSSIL driver and you don't need to concern yourself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OSSIL, please refer to the PORT and NOFOSSI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batch file to call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r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ample file assumes a standard modem and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_dos external program shell.  Refer to your own BBS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etting up doors under your specif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tasking system, or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s and device drivers running, you may get a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is not enough free memory to run Rancho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re are a few things you ca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removing one or more TSR/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loading your drivers and TSRs "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allocating more memory to your task (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N standalone in tasks as small as 22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an errorlevel-type drop instead of a sh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to the door.  Maximus supports this kind of 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oftware may or may not. 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   SOLUTION TO AN ANNOYING PROBLEM........ 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sysops have reported to me that users are unable to pl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fter midnight due to an out-of-turns objection by the game.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ave been unable to duplicate this problem on my own BBS and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no renegade code which would cause this.  However, I c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fer a quick 'n' dirty solution.  Set up a midnight event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r BBS or mailer software (you probably already have one).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vent, among its other functions, include a DOS command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lete Rancho.MKR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ampl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L C:\DOORS\RANCHO\RANCHO.MK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ancho.MKR file contains the date of the last play.  If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different from the current date, or if it doesn't ex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which is the whole point of deleting it nightly) Rancho invok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s own daily maintenance which, among other things, zero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veryone's turns for the day so they can play agai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several Command Line Switche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operation as well as allowing you to run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rief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: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: Use PCBOARD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: Use CALLINFO.BB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: The DORINFO method supports multiple n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DORINFO filenames for each no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Rancho uses DORINFO1.DEF (i.e. node 1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a node other than 1, use the -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CHO.EXE -F5   ; will use DORINFO5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CHO.EXE -F69  ; will use DORINF6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: Invokes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: This switch should be used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speed modem and your FOSSIL's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: Compiles the "maze" file MAZE.CTL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able by the game.  You have to run RAN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-M parameter every time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"maze" or game layout.  When 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: "Pays" the "employees."  Normally "employe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an allowance every night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players are not making any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s, then you should run the g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so they they are paid every ti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vok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: Normally players must "recover" until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omeone else has successfully seduc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witch forces the game to "recover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: "Ambulates" the "employees".  Basicall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the game to move the employe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ing or advancing them).  This featur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 than the same one on a comparabl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antasy" game I could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 : This will cause RN to reset the g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ing th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: This specifies an alternate path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Example: RANCHO.EXE -Dc:\pcboa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.ASC and .ANS files which are used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ve purposes.  They may contain embedded special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 language syntax is beyond the scope of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the provided files they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in the MAZE.CTL and RANCHO.CFG files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those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ho Nevada has been tested on 286 through to Pentium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MS-DOS 5.0, and 6.22, Windows 95 and 4DOS 4.0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 2.00 and 2.01wb, under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feature requests can be 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's Holiday C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ne: +1 250 361 4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4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tommy@tommys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: www.vvv.com/~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the latest version of the PG-Rated version of Rancho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  : http://www.vvv.com/~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Request : Magic name RANCHO at 1:34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: THC BBS, +1 250 361 4549, are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Responder : rancho@tommys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Email responder address above will automatical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mail to it with a UUEncoded copy of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Nevada in several emailed pie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Software acknowledges ownership of all 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